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әһәр күләмендә  география фәненнән татар телендә үткәрелә торган олимпиаданың  мәктәп этабы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020-2021 нче уку 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0-11 нче сыйныфл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Эш вакыты – </w:t>
      </w: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0 мину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Гомуми балл – 7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 Кайсы илдә 1956 елны  капиталистик илләр арасында беренче буларак атом электр стан</w:t>
      </w:r>
      <w:r>
        <w:rPr>
          <w:rFonts w:cs="Times New Roman" w:ascii="Times New Roman" w:hAnsi="Times New Roman"/>
          <w:b/>
          <w:sz w:val="28"/>
          <w:szCs w:val="28"/>
        </w:rPr>
        <w:t>циясе эшли башлый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tt-RU"/>
        </w:rPr>
        <w:t>өекбр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Япо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АК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Герм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.Бик нык артта калган  илләр арасында кайсылары  бу исемлеккә керми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К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Эфио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Йәмә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г) Сенег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3.XX гасыр башында, бирелгән Европа илләре  нинди территорияләрне биләгәннәр (бирелгән вариантларны туры китереп  парларга)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8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.Бөекбрит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.Фран</w:t>
      </w:r>
      <w:r>
        <w:rPr>
          <w:rFonts w:cs="Times New Roman" w:ascii="Times New Roman" w:hAnsi="Times New Roman"/>
          <w:bCs/>
          <w:sz w:val="28"/>
          <w:szCs w:val="28"/>
        </w:rPr>
        <w:t>ц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ортугал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Бельг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М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Нигер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Кон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г) Ангола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Түбәндәге илләрне башкалалары белән тоташтырыгыз?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8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Парагв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Гаи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Руан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Эритре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сунсь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Порт-о-Прен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Киг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Асмэ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Азиядә урнашкан  ил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Эквад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Намиб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Гайа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О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НАФТА төркеменә керә торган  ил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Венесуэ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екс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Бразил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Арген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Көнбатыш Африка регионына кергән илне сайлап ал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амеру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Га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Ч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Мавр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Камерун белән чиктәш илләрне беләсезме? (кайсы вариант дөрес түгел)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Нигер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Габ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Уган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Ч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9.Халыкның уртача еллык табигый арту күрсәткече буенча “рекорд  куючы” илләр кайсы регионнарда урнашканнар?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өньяк-Көнчыгыш Аз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) Төньяк Афр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Тропик Афр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Көн</w:t>
      </w:r>
      <w:r>
        <w:rPr>
          <w:rFonts w:cs="Times New Roman" w:ascii="Times New Roman" w:hAnsi="Times New Roman"/>
          <w:sz w:val="28"/>
          <w:szCs w:val="28"/>
        </w:rPr>
        <w:t>ьяк-К</w:t>
      </w:r>
      <w:r>
        <w:rPr>
          <w:rFonts w:cs="Times New Roman" w:ascii="Times New Roman" w:hAnsi="Times New Roman"/>
          <w:sz w:val="28"/>
          <w:szCs w:val="28"/>
          <w:lang w:val="tt-RU"/>
        </w:rPr>
        <w:t>өнбатыш Аз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0.Мозамбик дәүләте 1975 елга кәдәр кайсы илнең колониясе булган?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 Бөекбрит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) Фран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Ит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Португал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11.Су күтәрелешенә нигезләнгән электростанцияләр кайсы илләрдә очрый? (дөрес булмаган җавапны табыгыз)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Канад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Фран</w:t>
      </w:r>
      <w:r>
        <w:rPr>
          <w:rFonts w:cs="Times New Roman" w:ascii="Times New Roman" w:hAnsi="Times New Roman"/>
          <w:bCs/>
          <w:sz w:val="28"/>
          <w:szCs w:val="28"/>
        </w:rPr>
        <w:t>ц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Росс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г) Норве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12. Йөк әйләнеше елына 50 млн тоннадан артык булган диңгез портларын таб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нтверп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Мел</w:t>
      </w:r>
      <w:r>
        <w:rPr>
          <w:rFonts w:cs="Times New Roman" w:ascii="Times New Roman" w:hAnsi="Times New Roman"/>
          <w:bCs/>
          <w:sz w:val="28"/>
          <w:szCs w:val="28"/>
        </w:rPr>
        <w:t>ьбур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Гену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г) Гава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13.Дөн</w:t>
      </w:r>
      <w:r>
        <w:rPr>
          <w:rFonts w:cs="Times New Roman" w:ascii="Times New Roman" w:hAnsi="Times New Roman"/>
          <w:b/>
          <w:bCs/>
          <w:sz w:val="28"/>
          <w:szCs w:val="28"/>
        </w:rPr>
        <w:t>ьяда и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ң күп чыгарыла торган автомоби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ь маркасын ата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Мерседес-Бенц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Тойот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Ауди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г) Рено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14.Ташкүмерне экспортлауга  спе</w:t>
      </w:r>
      <w:r>
        <w:rPr>
          <w:rFonts w:cs="Times New Roman" w:ascii="Times New Roman" w:hAnsi="Times New Roman"/>
          <w:b/>
          <w:bCs/>
          <w:sz w:val="28"/>
          <w:szCs w:val="28"/>
        </w:rPr>
        <w:t>циальл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әшкән  илләр (артык вариантны күрсәтергә)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Индонез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Мексик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Колумб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г) Кыта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15.Ярымперефия илләрендә үсешнең кайсы статиясе өстенлек итә ?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гр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индустриал</w:t>
      </w:r>
      <w:r>
        <w:rPr>
          <w:rFonts w:cs="Times New Roman" w:ascii="Times New Roman" w:hAnsi="Times New Roman"/>
          <w:bCs/>
          <w:sz w:val="28"/>
          <w:szCs w:val="28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постиндустри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г) информацио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6. Бирелгән исемлектәге кайсы дәүләт хәзер монархия идәрә итү формасын югалтты?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tt-RU"/>
        </w:rPr>
        <w:t>Бель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Бут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tt-RU"/>
        </w:rPr>
        <w:t>Неп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tt-RU"/>
        </w:rPr>
        <w:t>Ката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7.Фарсы (Персия) култыгында урнашкан  илләрне санап чыг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8 БАЛ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18.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_________________   Җир йөзендәге иң зур эчке диңгез. Аның яр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уйларында  21  ил урнашкан, анда 130 млн.кеше яши, 260 порт бар. Диңгез исемен ачыкларг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(4 БАЛЛ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19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  <w:t>Бирелг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  <w:t>н ил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  <w:t>р арасыннан АЭС (атом электр станция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  <w:t xml:space="preserve">ре) булга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һәм булмаган илләрне аерып алып таблицаны тутыр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8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/>
        </w:rPr>
        <w:t>Норвегия,ОАЭ, Пакистан, Узбәкстан, ЮАР,Аргентина, Венесуэла, Египет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АЭС булган ил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АЭС булмаган ил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р</w:t>
            </w:r>
          </w:p>
        </w:tc>
      </w:tr>
      <w:tr>
        <w:trPr>
          <w:trHeight w:val="17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tt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.Дөньяда кукуруз игүнең төп районын атагыз. Кукуруз югары уңыш бирсен өчен нинди табигый шартлар үтәлергә тиеш?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6 БАЛ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1:40:00Z</dcterms:created>
  <dc:creator>Учитель</dc:creator>
  <dc:description/>
  <cp:keywords/>
  <dc:language>en-US</dc:language>
  <cp:lastModifiedBy>User</cp:lastModifiedBy>
  <dcterms:modified xsi:type="dcterms:W3CDTF">2021-02-09T08:23:00Z</dcterms:modified>
  <cp:revision>164</cp:revision>
  <dc:subject/>
  <dc:title>10-11 класс</dc:title>
</cp:coreProperties>
</file>